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GRAMIRANJE U JAVI 2</w:t>
      </w:r>
    </w:p>
    <w:p>
      <w:pPr>
        <w:pStyle w:val="Normal"/>
        <w:ind w:left="72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3. Laboratorijska vježba – optimizacija implementiranog rješenj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lj ove vježbe je kreirati nadograditi rješenje prethodne vježbe na način da se programski kod implementiranog rješenja optimizira prema sljedećim koraci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e poruke potrebno je prebaciti u enumeraciju „Messages“ i pozivati na mjestima gdje su bile zahardkodirane poruk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esti „custom“ klase za iznimke kako bi bolje opisivale iznimne situacije u programskom kod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eirati potrebne „util“ klase i metode koje će osigurati jasnoću i bolju čitljivost programskog kod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likom razvoja potrebno je osigurati da nijedna klasa ne sadrži više od 200 linija koda te da SonarQube dodatak ne prijavljuje nijedan probl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jekom razvoja potrebno je koristiti najbolje prakse objektno orijentiranih koncepata, oblikovnih obrazaca i SOLID princip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418" w:gutter="0" w:header="709" w:top="212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75055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isaistroj">
    <w:name w:val="HTML pisaći stroj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HTMLunaprijedoblikovanoChar">
    <w:name w:val="HTML unaprijed oblikovano Char"/>
    <w:qFormat/>
    <w:rPr>
      <w:rFonts w:ascii="Courier New" w:hAnsi="Courier New" w:eastAsia="Courier New" w:cs="Courier New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ZvrhobrascaChar">
    <w:name w:val="z-vrh obrasca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ijeloteksta2">
    <w:name w:val="Tijelo teksta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Tijeloteksta3">
    <w:name w:val="Tijelo teksta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Grafikeoznake">
    <w:name w:val="Grafičke oznake"/>
    <w:basedOn w:val="Normal"/>
    <w:qFormat/>
    <w:pPr>
      <w:numPr>
        <w:ilvl w:val="0"/>
        <w:numId w:val="5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3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3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3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3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3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3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7:23:00Z</dcterms:created>
  <dc:creator>Mislav Balkovic</dc:creator>
  <dc:description/>
  <cp:keywords/>
  <dc:language>en-US</dc:language>
  <cp:lastModifiedBy>Aleksander Radovan (aradovan)</cp:lastModifiedBy>
  <cp:lastPrinted>2023-03-04T13:15:00Z</cp:lastPrinted>
  <dcterms:modified xsi:type="dcterms:W3CDTF">2025-09-24T07:07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6c29ae729eef2865cfce45c3cfe581f76362a5b6d1705e4beced94bbec4f9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